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обучения слушателей </w:t>
      </w:r>
      <w:bookmarkStart w:id="0" w:name="_Hlk93420764"/>
      <w:r>
        <w:rPr>
          <w:rFonts w:cs="Times New Roman" w:ascii="Times New Roman" w:hAnsi="Times New Roman"/>
          <w:sz w:val="24"/>
          <w:szCs w:val="24"/>
          <w:lang w:eastAsia="ru-RU"/>
        </w:rPr>
        <w:t>по дополнительной профессиональной программе повышения квалификации «Реализация требований обновленных ФГОС НОО, ФГОС ООО в работе учителя»</w:t>
      </w:r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1046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9"/>
        <w:gridCol w:w="2410"/>
        <w:gridCol w:w="1984"/>
        <w:gridCol w:w="3937"/>
      </w:tblGrid>
      <w:tr>
        <w:trPr>
          <w:trHeight w:val="50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b/>
                <w:bCs/>
                <w:kern w:val="2"/>
                <w:lang w:eastAsia="ru-RU"/>
              </w:rPr>
              <w:t>Предме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b/>
                <w:bCs/>
                <w:kern w:val="2"/>
                <w:lang w:eastAsia="ru-RU"/>
              </w:rPr>
              <w:t>Сроки обуче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b/>
                <w:bCs/>
                <w:kern w:val="2"/>
                <w:lang w:eastAsia="ru-RU"/>
              </w:rPr>
              <w:t xml:space="preserve">Кураторы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b/>
                <w:bCs/>
                <w:kern w:val="2"/>
                <w:lang w:eastAsia="ru-RU"/>
              </w:rPr>
              <w:t>ИРО РТ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b/>
                <w:bCs/>
                <w:kern w:val="2"/>
                <w:lang w:eastAsia="ru-RU"/>
              </w:rPr>
              <w:t>Ссылка на регистрацию</w:t>
            </w:r>
          </w:p>
        </w:tc>
      </w:tr>
      <w:tr>
        <w:trPr>
          <w:trHeight w:val="516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Русский язык и литера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4 февраля - 2 марта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3 - 19 марта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21 марта - 5 апре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Михеев А.В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60-035-78-77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Хисматова Л.К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69-01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234-00-24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1hbHJL16jhirKmy19</w:t>
              </w:r>
            </w:hyperlink>
            <w:r>
              <w:rPr>
                <w:rFonts w:eastAsia="Open Sans;Segoe UI" w:cs="Times New Roman" w:ascii="Times New Roman" w:hAnsi="Times New Roman"/>
                <w:kern w:val="2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Математи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21 февраля - 5 марта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9 - 21 марта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4 - 15 апрел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- 23 м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Ахметшина Г.Х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27-497-92-76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смагилова Р.Р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06-111-88-94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ZL9tZdS4dW1PaU9K8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стор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3 - 24 апре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Улбутов Д.И,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/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56-33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60-033-81-81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Сафронова И.В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56-33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232-40-85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kGrSMSKZMhWe9x1w9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Биолог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- 23 апрел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- 23 м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Рябова А.А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282-50-53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dABZ1N92zf3UpQ936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Географ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4 - 23 июн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Ахметшина Г.Х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27-497-92-76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смагилова Р.Р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06-111-88-94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ZNMY5c1o4AUVUaaw7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ностранные язык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9 – 18 марта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4 – 13 апрел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- 20 ма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4 - 23 июн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ванова Л.Ф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8-02-24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274-33-01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Логинова Р.М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8-02-24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99-169-39-47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knKo6rY4MAxi3b8V9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Родной (русский) язы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- 23 м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Хисматова Л.К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69-01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234-00-24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NVDEkdkTz7KPSy1L8</w:t>
              </w:r>
            </w:hyperlink>
          </w:p>
        </w:tc>
      </w:tr>
      <w:tr>
        <w:trPr>
          <w:trHeight w:val="781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Родной (татарский) язык и литера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4 - 15 апреля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– 22 апрел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18 - 29 апреля, 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20 - 31 м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Вагапова А.Р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268-80-71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Хадиева Г.В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174-36-06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Гилязова Л.Г., 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9-620-09-38;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Фаттахова Р.Ф.,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395-86-44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GrbKMkGZvQgCL1gF6</w:t>
              </w:r>
            </w:hyperlink>
          </w:p>
        </w:tc>
      </w:tr>
      <w:tr>
        <w:trPr>
          <w:trHeight w:val="781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Родной (марийский, чувашский) язык и литера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4 - 15 апре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Шамсутдинова Р.Р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296-25-05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GrbKMkGZvQgCL1gF6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3 - 24 апре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Гафурова Г.И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62-91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DfQ4gvPPRojLmFAm8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Музы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21 - 31 мар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Кондратьева Н.Б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8-02-24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05-023-73-52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uKUnYBagMz2cvbLA7</w:t>
              </w:r>
            </w:hyperlink>
          </w:p>
        </w:tc>
      </w:tr>
      <w:tr>
        <w:trPr>
          <w:trHeight w:val="191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Изобразительное искусств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30 мая - 9 июн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Кондратьева Н.Б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8-02-24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05-023-73-52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xGWvY9XeTVCZKwdd6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Технолог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5 - 25 мар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Шаехов М.Р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8-02-24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226-09-00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VSZ2WiDpbWrgQKp47</w:t>
              </w:r>
            </w:hyperlink>
          </w:p>
        </w:tc>
      </w:tr>
      <w:tr>
        <w:trPr>
          <w:trHeight w:val="19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НО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24 февраля – 5 марта, 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9 – 18 марта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28 марта – 6 апреля, 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 xml:space="preserve">18 – 27 апреля, 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11 – 20 м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Хамитова Г.Р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90-20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17-933-32-71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p24XvajucrhseZxn7</w:t>
              </w:r>
            </w:hyperlink>
          </w:p>
        </w:tc>
      </w:tr>
      <w:tr>
        <w:trPr>
          <w:trHeight w:val="494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ОРКСЭ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21 февраля – 2 мар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Замалетдинова З.И.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(843) 236-68-11</w:t>
            </w:r>
          </w:p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eastAsia="Open Sans;Segoe UI" w:cs="Times New Roman"/>
                <w:kern w:val="2"/>
                <w:lang w:eastAsia="ru-RU"/>
              </w:rPr>
            </w:pPr>
            <w:r>
              <w:rPr>
                <w:rFonts w:eastAsia="Open Sans;Segoe UI" w:cs="Times New Roman" w:ascii="Times New Roman" w:hAnsi="Times New Roman"/>
                <w:kern w:val="2"/>
                <w:lang w:eastAsia="ru-RU"/>
              </w:rPr>
              <w:t>8-987-002-71-08</w:t>
            </w:r>
          </w:p>
        </w:tc>
        <w:tc>
          <w:tcPr>
            <w:tcW w:w="3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textAlignment w:val="center"/>
              <w:rPr>
                <w:rFonts w:ascii="Times New Roman" w:hAnsi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Open Sans;Segoe UI" w:cs="Times New Roman" w:ascii="Times New Roman" w:hAnsi="Times New Roman"/>
                  <w:kern w:val="2"/>
                  <w:u w:val="single"/>
                  <w:lang w:val="en-US" w:eastAsia="ru-RU"/>
                </w:rPr>
                <w:t>https://forms.gle/XfL1XXuQyAYnRrGF7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1hbHJL16jhirKmy19" TargetMode="External"/><Relationship Id="rId3" Type="http://schemas.openxmlformats.org/officeDocument/2006/relationships/hyperlink" Target="https://forms.gle/ZL9tZdS4dW1PaU9K8" TargetMode="External"/><Relationship Id="rId4" Type="http://schemas.openxmlformats.org/officeDocument/2006/relationships/hyperlink" Target="https://forms.gle/kGrSMSKZMhWe9x1w9" TargetMode="External"/><Relationship Id="rId5" Type="http://schemas.openxmlformats.org/officeDocument/2006/relationships/hyperlink" Target="https://forms.gle/dABZ1N92zf3UpQ936" TargetMode="External"/><Relationship Id="rId6" Type="http://schemas.openxmlformats.org/officeDocument/2006/relationships/hyperlink" Target="https://forms.gle/ZNMY5c1o4AUVUaaw7" TargetMode="External"/><Relationship Id="rId7" Type="http://schemas.openxmlformats.org/officeDocument/2006/relationships/hyperlink" Target="https://forms.gle/knKo6rY4MAxi3b8V9" TargetMode="External"/><Relationship Id="rId8" Type="http://schemas.openxmlformats.org/officeDocument/2006/relationships/hyperlink" Target="https://forms.gle/NVDEkdkTz7KPSy1L8" TargetMode="External"/><Relationship Id="rId9" Type="http://schemas.openxmlformats.org/officeDocument/2006/relationships/hyperlink" Target="https://forms.gle/GrbKMkGZvQgCL1gF6" TargetMode="External"/><Relationship Id="rId10" Type="http://schemas.openxmlformats.org/officeDocument/2006/relationships/hyperlink" Target="https://forms.gle/GrbKMkGZvQgCL1gF6" TargetMode="External"/><Relationship Id="rId11" Type="http://schemas.openxmlformats.org/officeDocument/2006/relationships/hyperlink" Target="https://forms.gle/DfQ4gvPPRojLmFAm8" TargetMode="External"/><Relationship Id="rId12" Type="http://schemas.openxmlformats.org/officeDocument/2006/relationships/hyperlink" Target="https://forms.gle/uKUnYBagMz2cvbLA7" TargetMode="External"/><Relationship Id="rId13" Type="http://schemas.openxmlformats.org/officeDocument/2006/relationships/hyperlink" Target="https://forms.gle/xGWvY9XeTVCZKwdd6" TargetMode="External"/><Relationship Id="rId14" Type="http://schemas.openxmlformats.org/officeDocument/2006/relationships/hyperlink" Target="https://forms.gle/VSZ2WiDpbWrgQKp47" TargetMode="External"/><Relationship Id="rId15" Type="http://schemas.openxmlformats.org/officeDocument/2006/relationships/hyperlink" Target="https://forms.gle/p24XvajucrhseZxn7" TargetMode="External"/><Relationship Id="rId16" Type="http://schemas.openxmlformats.org/officeDocument/2006/relationships/hyperlink" Target="https://forms.gle/XfL1XXuQyAYnRrGF7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0:00Z</dcterms:created>
  <dc:creator>irort</dc:creator>
  <dc:description/>
  <cp:keywords/>
  <dc:language>en-US</dc:language>
  <cp:lastModifiedBy>Татьяна Лустина</cp:lastModifiedBy>
  <cp:lastPrinted>2022-01-19T11:28:00Z</cp:lastPrinted>
  <dcterms:modified xsi:type="dcterms:W3CDTF">2022-01-24T09:22:00Z</dcterms:modified>
  <cp:revision>282</cp:revision>
  <dc:subject/>
  <dc:title>Руководителям органов местного самоуправления Республики Татарстан, осуществляющих управление в сфере образования</dc:title>
</cp:coreProperties>
</file>